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6.11.2018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8889432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6.11.2018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7535067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возложить на заместителя   Главы   ЗАТО   г. Железногорск   по   социальным вопросам       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19 год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02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8-11-19T09:28:00Z</dcterms:modified>
  <cp:revision>3</cp:revision>
  <dc:subject/>
  <dc:title/>
</cp:coreProperties>
</file>